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3"/>
        </w:rPr>
      </w:pPr>
      <w:r>
        <w:rPr>
          <w:sz w:val="22"/>
          <w:szCs w:val="23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3"/>
        </w:rPr>
      </w:pPr>
      <w:r>
        <w:rPr>
          <w:sz w:val="22"/>
          <w:szCs w:val="23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3"/>
        </w:rPr>
      </w:pPr>
      <w:r>
        <w:rPr>
          <w:sz w:val="22"/>
          <w:szCs w:val="23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szCs w:val="23"/>
        </w:rPr>
        <w:t>Публичные слушания назначены постановлением Главы города от 28.05.2021 № 8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3"/>
        </w:rPr>
        <w:t>Дата и время проведения публичных слушаний 19.07.2021 в 18-00 часов.</w:t>
      </w:r>
    </w:p>
    <w:p>
      <w:pPr>
        <w:pStyle w:val="Normal"/>
        <w:jc w:val="center"/>
        <w:rPr>
          <w:rFonts w:cs="Calibri"/>
          <w:sz w:val="22"/>
          <w:szCs w:val="23"/>
        </w:rPr>
      </w:pPr>
      <w:r>
        <w:rPr>
          <w:rFonts w:cs="Calibri"/>
          <w:sz w:val="22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3"/>
        </w:rPr>
        <w:t>Протокол публичных слушаний от 19.07.2021 № 206.</w:t>
      </w:r>
    </w:p>
    <w:p>
      <w:pPr>
        <w:pStyle w:val="Normal"/>
        <w:jc w:val="center"/>
        <w:rPr/>
      </w:pPr>
      <w:r>
        <w:rPr>
          <w:rFonts w:cs="Calibri"/>
          <w:sz w:val="22"/>
          <w:szCs w:val="23"/>
        </w:rPr>
        <w:t>Количество участников публичных слушаний – 19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2.07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551"/>
        <w:gridCol w:w="3827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рассмотренный на публичных слуша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9.07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и застройки </w:t>
              <w:br/>
              <w:t xml:space="preserve">на территории города Сургута», </w:t>
              <w:br/>
              <w:t xml:space="preserve">а именно: в раздел III «Карта градостроительного зонирования» </w:t>
              <w:br/>
              <w:t xml:space="preserve">в части изменения границ территориальных зон ОД.5 «Зона  размещения объектов культурно-досугового назначения» </w:t>
              <w:br/>
              <w:t xml:space="preserve">в результате уменьшения, </w:t>
              <w:br/>
              <w:t xml:space="preserve">ОД.11 «Зона размещения объектов среднего и высшего профессионального образования» </w:t>
              <w:br/>
              <w:t>в результате выделения для земельного участка, расположенного по адресу: город Сургут, улица Энергетиков, 2, предназначенного для эксплуатации объекта: пункт наблюдения за загрязнением атмосферного воздуха (ПНЗ) Сургут-2, с целью его постановки на кадастровый учет и оформления права постоянного (бессрочного) пользов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ФГБУ «Обь-Иртышское управление по гидрометеоролог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мониторингу окружающей среды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льясов А.П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юрисконсульт Ханты-Мансийского ЦГМС – филиала ФГБУ «Обь-Иртышское УГМС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 Л.А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льясов А.П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юрисконсульт Ханты-Мансийского ЦГМС – филиала ФГБУ «Обь-Иртышское УГМС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льясов А.П.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юрисконсульт Ханты-Мансийского ЦГМС – филиала ФГБУ «Обь-Иртышское УГМ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представляет из себя ПНЗ и его необходим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действующее законодательство устанавливает, что стационарный пункт наблюдения это комплекс и земельного участка, и оборудования размещенного на нем, следовательно, требуется установить право постоянного бессрочного пользования на данный земельный участок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объект расположен на земельном участке 20 ле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при установлении санитарно-защитной зоны дальнейшие действия смежных землепользователей будут согласован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необходимости предоставления информации о границах охранных зон, </w:t>
              <w:br/>
              <w:t xml:space="preserve">а также санитарно-защитных зон </w:t>
              <w:br/>
              <w:t xml:space="preserve">и согласовании их со смежными земельными участками, ввиду действия постановления Правительства Российской Федерации </w:t>
              <w:br/>
              <w:t>от 27.08.1999 № 972, которое устанавливает установление вокруг стационарных пунктов наблюдений охранных зо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охранная зона устанавливается только на уже имеющийся земельный участок, то есть пока земельного участка нет, привязать к ПНЗ мы не может охранные зоны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, 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возникновении права на размещение объект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выдаче распоряжения на пользование земельным участком без возведения объектов капитального строитель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ранее Сургутский центр природа осуществлял деятельность по отбору проб </w:t>
              <w:br/>
              <w:t xml:space="preserve">и их анализу, в 2012 году данный пост закрыли из-за прекращения финансирования </w:t>
              <w:br/>
              <w:t xml:space="preserve">и в 2013 году округ передал нашему филиалу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тклонить предложение ФГБУ «Обь-Иртышское управление по гидрометеорологии и мониторингу окружающей среды» </w:t>
              <w:br/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</w:t>
              <w:br/>
              <w:t xml:space="preserve">и застройки на территории города Сургута», </w:t>
              <w:br/>
              <w:t xml:space="preserve">а именно: в раздел III «Карта градостроительного зонирования» в части изменения границ территориальных зон </w:t>
              <w:br/>
              <w:t xml:space="preserve">ОД.5 «Зона  размещения объектов культурно-досугового назначения» в результате уменьшения, ОД.11 «Зона размещения объектов среднего и высшего профессионального образования» в результате выделения для земельного участка, расположенного по адресу: город Сургут, улица Энергетиков, 2, предназначенного для эксплуатации объекта: пункт наблюдения </w:t>
              <w:br/>
              <w:t xml:space="preserve">за загрязнением атмосферного воздуха (ПНЗ) Сургут-2, в целях исключения </w:t>
            </w:r>
            <w:r>
              <w:rPr>
                <w:rFonts w:cs="Calibri"/>
                <w:sz w:val="18"/>
                <w:szCs w:val="18"/>
              </w:rPr>
              <w:t>дальнейшего нарушения прав смежных землепользователей</w:t>
            </w:r>
            <w:r>
              <w:rPr>
                <w:sz w:val="18"/>
                <w:szCs w:val="18"/>
              </w:rPr>
              <w:t xml:space="preserve"> при возникновения охранной зоны от объекта - пункт наблюдения за загрязнением атмосферного воздуха (ПНЗ) Сургут-2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</w:rPr>
              <w:t>Целесообразно принять замечание аппарата Думы города Сургута, с</w:t>
            </w:r>
            <w:r>
              <w:rPr>
                <w:rFonts w:cs="Calibri"/>
                <w:sz w:val="18"/>
                <w:szCs w:val="18"/>
              </w:rPr>
              <w:t xml:space="preserve"> целью исключения дальнейшего нарушения прав смежных землепользователей при установлении </w:t>
            </w:r>
            <w:r>
              <w:rPr>
                <w:sz w:val="18"/>
                <w:szCs w:val="18"/>
              </w:rPr>
              <w:t>охранной зоны от предполагаемого объек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hanging="709"/>
        <w:jc w:val="both"/>
        <w:rPr>
          <w:sz w:val="27"/>
          <w:szCs w:val="27"/>
        </w:rPr>
      </w:pPr>
      <w:r>
        <w:rPr>
          <w:sz w:val="27"/>
          <w:szCs w:val="27"/>
        </w:rPr>
        <w:t>архитектуры и градостроительства,</w:t>
      </w:r>
    </w:p>
    <w:p>
      <w:pPr>
        <w:pStyle w:val="Normal"/>
        <w:ind w:right="139" w:hanging="709"/>
        <w:jc w:val="both"/>
        <w:rPr/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Ю.В. Валгушк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/>
      </w:pPr>
      <w:r>
        <w:rPr>
          <w:sz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орх Ольга Ивановна</cp:lastModifiedBy>
  <cp:lastPrinted>2021-04-15T14:33:00Z</cp:lastPrinted>
  <dcterms:modified xsi:type="dcterms:W3CDTF">2021-07-26T06:41:00Z</dcterms:modified>
  <cp:revision>40</cp:revision>
  <dc:subject/>
  <dc:title>Проект</dc:title>
</cp:coreProperties>
</file>